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59840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68903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3291125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